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t xml:space="preserve">Unit 1 Reading Calendar: Making Connections/Schema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053455</wp:posOffset>
                </wp:positionH>
                <wp:positionV relativeFrom="paragraph">
                  <wp:posOffset>-461645</wp:posOffset>
                </wp:positionV>
                <wp:extent cx="18376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Goal: Read for 20 minutes every nigh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6.7pt;mso-wrap-distance-left:9.05pt;mso-wrap-distance-right:9.05pt;mso-wrap-distance-top:0pt;mso-wrap-distance-bottom:0pt;margin-top:-36.35pt;mso-position-vertical-relative:text;margin-left:476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Goal: Read for 20 minutes every nigh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1430</wp:posOffset>
                </wp:positionV>
                <wp:extent cx="7498080" cy="44259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8080" cy="4425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8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8"/>
                              <w:gridCol w:w="2340"/>
                              <w:gridCol w:w="2340"/>
                              <w:gridCol w:w="2484"/>
                              <w:gridCol w:w="2376"/>
                            </w:tblGrid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Title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Minutes: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Title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Minutes: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Title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Minutes:</w:t>
                                  </w:r>
                                </w:p>
                              </w:tc>
                              <w:tc>
                                <w:tcPr>
                                  <w:tcW w:w="2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Title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Minutes: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Title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Minutes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Title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Minutes: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Title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Minutes: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Title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Minutes:</w:t>
                                  </w:r>
                                </w:p>
                              </w:tc>
                              <w:tc>
                                <w:tcPr>
                                  <w:tcW w:w="2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Title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Minutes: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Title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Minutes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Title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Minutes: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Title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Minutes: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Title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Minutes:</w:t>
                                  </w:r>
                                </w:p>
                              </w:tc>
                              <w:tc>
                                <w:tcPr>
                                  <w:tcW w:w="2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Title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Minutes: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Title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Minutes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Title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Minutes: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Title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Minutes: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Title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Minutes:</w:t>
                                  </w:r>
                                </w:p>
                              </w:tc>
                              <w:tc>
                                <w:tcPr>
                                  <w:tcW w:w="2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Title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Minutes: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Title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Minutes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Title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Minutes: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Title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Minutes: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Title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Minutes:</w:t>
                                  </w:r>
                                </w:p>
                              </w:tc>
                              <w:tc>
                                <w:tcPr>
                                  <w:tcW w:w="2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Title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Minutes: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Title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Minutes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Title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Minutes: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Title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Minutes: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Title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Minutes:</w:t>
                                  </w:r>
                                </w:p>
                              </w:tc>
                              <w:tc>
                                <w:tcPr>
                                  <w:tcW w:w="2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Title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Minutes: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Title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Minutes: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0.4pt;height:348.5pt;mso-wrap-distance-left:9pt;mso-wrap-distance-right:9pt;mso-wrap-distance-top:0pt;mso-wrap-distance-bottom:0pt;margin-top:0.9pt;mso-position-vertical-relative:text;margin-left:28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8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8"/>
                        <w:gridCol w:w="2340"/>
                        <w:gridCol w:w="2340"/>
                        <w:gridCol w:w="2484"/>
                        <w:gridCol w:w="2376"/>
                      </w:tblGrid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Title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inutes: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Title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inutes: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Title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inutes:</w:t>
                            </w:r>
                          </w:p>
                        </w:tc>
                        <w:tc>
                          <w:tcPr>
                            <w:tcW w:w="2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Title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inutes:</w:t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Title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inutes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Title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inutes: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Title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inutes: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Title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inutes:</w:t>
                            </w:r>
                          </w:p>
                        </w:tc>
                        <w:tc>
                          <w:tcPr>
                            <w:tcW w:w="2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Title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inutes:</w:t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Title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inutes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Title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inutes: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Title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inutes: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Title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inutes:</w:t>
                            </w:r>
                          </w:p>
                        </w:tc>
                        <w:tc>
                          <w:tcPr>
                            <w:tcW w:w="2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Title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inutes:</w:t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Title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inutes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Title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inutes: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Title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inutes: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Title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inutes:</w:t>
                            </w:r>
                          </w:p>
                        </w:tc>
                        <w:tc>
                          <w:tcPr>
                            <w:tcW w:w="2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Title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inutes:</w:t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Title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inutes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Title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inutes: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Title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inutes: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Title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inutes:</w:t>
                            </w:r>
                          </w:p>
                        </w:tc>
                        <w:tc>
                          <w:tcPr>
                            <w:tcW w:w="2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Title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inutes:</w:t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Title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inutes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Title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inutes: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Title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inutes: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Title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inutes:</w:t>
                            </w:r>
                          </w:p>
                        </w:tc>
                        <w:tc>
                          <w:tcPr>
                            <w:tcW w:w="2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Title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inutes:</w:t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Title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inutes: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not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tabs>
          <w:tab w:val="clear" w:pos="720"/>
          <w:tab w:val="left" w:pos="1695" w:leader="none"/>
        </w:tabs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tabs>
          <w:tab w:val="clear" w:pos="720"/>
          <w:tab w:val="left" w:pos="169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11865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11865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11865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11865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11865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11865" w:leader="none"/>
        </w:tabs>
        <w:spacing w:lineRule="auto" w:line="360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I have read for a total of __________ minutes: _____________________________________________________</w:t>
        <w:tab/>
      </w:r>
    </w:p>
    <w:p>
      <w:pPr>
        <w:pStyle w:val="Normal"/>
        <w:tabs>
          <w:tab w:val="clear" w:pos="720"/>
          <w:tab w:val="left" w:pos="11865" w:leader="none"/>
        </w:tabs>
        <w:spacing w:lineRule="auto" w:line="360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My child has read for the minutes listed above : ___________________________________________________</w:t>
      </w:r>
    </w:p>
    <w:p>
      <w:pPr>
        <w:pStyle w:val="Heading"/>
        <w:jc w:val="left"/>
        <w:rPr/>
      </w:pPr>
      <w:r>
        <w:rPr/>
        <w:t xml:space="preserve">Unit 2 Reading Calendar: Determining Importance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053455</wp:posOffset>
                </wp:positionH>
                <wp:positionV relativeFrom="paragraph">
                  <wp:posOffset>-347345</wp:posOffset>
                </wp:positionV>
                <wp:extent cx="1837690" cy="5803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Goal: Read for 20 minutes every nigh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45.7pt;mso-wrap-distance-left:9.05pt;mso-wrap-distance-right:9.05pt;mso-wrap-distance-top:0pt;mso-wrap-distance-bottom:0pt;margin-top:-27.35pt;mso-position-vertical-relative:text;margin-left:476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Goal: Read for 20 minutes every nigh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1430</wp:posOffset>
                </wp:positionV>
                <wp:extent cx="7498080" cy="442595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8080" cy="4425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8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8"/>
                              <w:gridCol w:w="2340"/>
                              <w:gridCol w:w="2340"/>
                              <w:gridCol w:w="2484"/>
                              <w:gridCol w:w="2376"/>
                            </w:tblGrid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Title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Minutes: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Title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Minutes: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Title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Minutes:</w:t>
                                  </w:r>
                                </w:p>
                              </w:tc>
                              <w:tc>
                                <w:tcPr>
                                  <w:tcW w:w="2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Title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Minutes: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Title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Minutes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Title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Minutes: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Title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Minutes: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Title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Minutes:</w:t>
                                  </w:r>
                                </w:p>
                              </w:tc>
                              <w:tc>
                                <w:tcPr>
                                  <w:tcW w:w="2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Title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Minutes: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Title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Minutes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Title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Minutes: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Title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Minutes: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Title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Minutes:</w:t>
                                  </w:r>
                                </w:p>
                              </w:tc>
                              <w:tc>
                                <w:tcPr>
                                  <w:tcW w:w="2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Title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Minutes: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Title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Minutes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Title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Minutes: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Title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Minutes: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Title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Minutes:</w:t>
                                  </w:r>
                                </w:p>
                              </w:tc>
                              <w:tc>
                                <w:tcPr>
                                  <w:tcW w:w="2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Title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Minutes: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Title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Minutes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Title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Minutes: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Title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Minutes: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Title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Minutes:</w:t>
                                  </w:r>
                                </w:p>
                              </w:tc>
                              <w:tc>
                                <w:tcPr>
                                  <w:tcW w:w="2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Title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Minutes: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Title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Minutes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Title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Minutes: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Title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Minutes: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Title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Minutes:</w:t>
                                  </w:r>
                                </w:p>
                              </w:tc>
                              <w:tc>
                                <w:tcPr>
                                  <w:tcW w:w="2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Title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Minutes: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Title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Minutes: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0.4pt;height:348.5pt;mso-wrap-distance-left:9pt;mso-wrap-distance-right:9pt;mso-wrap-distance-top:0pt;mso-wrap-distance-bottom:0pt;margin-top:0.9pt;mso-position-vertical-relative:text;margin-left:28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8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8"/>
                        <w:gridCol w:w="2340"/>
                        <w:gridCol w:w="2340"/>
                        <w:gridCol w:w="2484"/>
                        <w:gridCol w:w="2376"/>
                      </w:tblGrid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Title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inutes: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Title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inutes: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Title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inutes:</w:t>
                            </w:r>
                          </w:p>
                        </w:tc>
                        <w:tc>
                          <w:tcPr>
                            <w:tcW w:w="2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Title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inutes:</w:t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Title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inutes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Title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inutes: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Title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inutes: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Title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inutes:</w:t>
                            </w:r>
                          </w:p>
                        </w:tc>
                        <w:tc>
                          <w:tcPr>
                            <w:tcW w:w="2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Title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inutes:</w:t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Title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inutes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Title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inutes: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Title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inutes: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Title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inutes:</w:t>
                            </w:r>
                          </w:p>
                        </w:tc>
                        <w:tc>
                          <w:tcPr>
                            <w:tcW w:w="2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Title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inutes:</w:t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Title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inutes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Title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inutes: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Title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inutes: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Title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inutes:</w:t>
                            </w:r>
                          </w:p>
                        </w:tc>
                        <w:tc>
                          <w:tcPr>
                            <w:tcW w:w="2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Title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inutes:</w:t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Title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inutes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Title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inutes: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Title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inutes: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Title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inutes:</w:t>
                            </w:r>
                          </w:p>
                        </w:tc>
                        <w:tc>
                          <w:tcPr>
                            <w:tcW w:w="2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Title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inutes:</w:t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Title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inutes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Title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inutes: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Title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inutes: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Title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inutes:</w:t>
                            </w:r>
                          </w:p>
                        </w:tc>
                        <w:tc>
                          <w:tcPr>
                            <w:tcW w:w="2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Title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inutes:</w:t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Title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inutes: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not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tabs>
          <w:tab w:val="clear" w:pos="720"/>
          <w:tab w:val="left" w:pos="1695" w:leader="none"/>
        </w:tabs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tabs>
          <w:tab w:val="clear" w:pos="720"/>
          <w:tab w:val="left" w:pos="169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11865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11865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11865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11865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11865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11865" w:leader="none"/>
        </w:tabs>
        <w:spacing w:lineRule="auto" w:line="360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I have read for a total of __________ minutes: _____________________________________________________</w:t>
        <w:tab/>
      </w:r>
    </w:p>
    <w:p>
      <w:pPr>
        <w:pStyle w:val="Normal"/>
        <w:tabs>
          <w:tab w:val="clear" w:pos="720"/>
          <w:tab w:val="left" w:pos="11865" w:leader="none"/>
        </w:tabs>
        <w:spacing w:lineRule="auto" w:line="360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My child has read for the minutes listed above : ___________________________________________________</w:t>
      </w:r>
    </w:p>
    <w:p>
      <w:pPr>
        <w:pStyle w:val="Heading"/>
        <w:jc w:val="left"/>
        <w:rPr/>
      </w:pPr>
      <w:r>
        <w:rPr/>
        <w:t xml:space="preserve">Unit 3 Reading Calendar: Inferring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053455</wp:posOffset>
                </wp:positionH>
                <wp:positionV relativeFrom="paragraph">
                  <wp:posOffset>-347345</wp:posOffset>
                </wp:positionV>
                <wp:extent cx="1723390" cy="5803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Goal: Read for 20 minutes every nigh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45.7pt;mso-wrap-distance-left:9.05pt;mso-wrap-distance-right:9.05pt;mso-wrap-distance-top:0pt;mso-wrap-distance-bottom:0pt;margin-top:-27.35pt;mso-position-vertical-relative:text;margin-left:476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Goal: Read for 20 minutes every nigh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11430</wp:posOffset>
                </wp:positionV>
                <wp:extent cx="7498080" cy="442595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8080" cy="4425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8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8"/>
                              <w:gridCol w:w="2340"/>
                              <w:gridCol w:w="2340"/>
                              <w:gridCol w:w="2484"/>
                              <w:gridCol w:w="2376"/>
                            </w:tblGrid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Title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Minutes: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Title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Minutes: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Title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Minutes:</w:t>
                                  </w:r>
                                </w:p>
                              </w:tc>
                              <w:tc>
                                <w:tcPr>
                                  <w:tcW w:w="2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Title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Minutes: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Title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Minutes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Title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Minutes: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Title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Minutes: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Title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Minutes:</w:t>
                                  </w:r>
                                </w:p>
                              </w:tc>
                              <w:tc>
                                <w:tcPr>
                                  <w:tcW w:w="2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Title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Minutes: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Title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Minutes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Title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Minutes: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Title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Minutes: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Title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Minutes:</w:t>
                                  </w:r>
                                </w:p>
                              </w:tc>
                              <w:tc>
                                <w:tcPr>
                                  <w:tcW w:w="2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Title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Minutes: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Title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Minutes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Title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Minutes: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Title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Minutes: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Title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Minutes:</w:t>
                                  </w:r>
                                </w:p>
                              </w:tc>
                              <w:tc>
                                <w:tcPr>
                                  <w:tcW w:w="2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Title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Minutes: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Title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Minutes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Title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Minutes: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Title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Minutes: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Title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Minutes:</w:t>
                                  </w:r>
                                </w:p>
                              </w:tc>
                              <w:tc>
                                <w:tcPr>
                                  <w:tcW w:w="2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Title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Minutes: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Title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Minutes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Title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Minutes: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Title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Minutes: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Title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Minutes:</w:t>
                                  </w:r>
                                </w:p>
                              </w:tc>
                              <w:tc>
                                <w:tcPr>
                                  <w:tcW w:w="2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Title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Minutes: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Title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Minutes: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0.4pt;height:348.5pt;mso-wrap-distance-left:9pt;mso-wrap-distance-right:9pt;mso-wrap-distance-top:0pt;mso-wrap-distance-bottom:0pt;margin-top:0.9pt;mso-position-vertical-relative:text;margin-left:28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8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8"/>
                        <w:gridCol w:w="2340"/>
                        <w:gridCol w:w="2340"/>
                        <w:gridCol w:w="2484"/>
                        <w:gridCol w:w="2376"/>
                      </w:tblGrid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Title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inutes: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Title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inutes: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Title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inutes:</w:t>
                            </w:r>
                          </w:p>
                        </w:tc>
                        <w:tc>
                          <w:tcPr>
                            <w:tcW w:w="2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Title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inutes:</w:t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Title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inutes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Title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inutes: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Title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inutes: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Title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inutes:</w:t>
                            </w:r>
                          </w:p>
                        </w:tc>
                        <w:tc>
                          <w:tcPr>
                            <w:tcW w:w="2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Title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inutes:</w:t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Title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inutes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Title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inutes: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Title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inutes: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Title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inutes:</w:t>
                            </w:r>
                          </w:p>
                        </w:tc>
                        <w:tc>
                          <w:tcPr>
                            <w:tcW w:w="2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Title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inutes:</w:t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Title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inutes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Title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inutes: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Title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inutes: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Title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inutes:</w:t>
                            </w:r>
                          </w:p>
                        </w:tc>
                        <w:tc>
                          <w:tcPr>
                            <w:tcW w:w="2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Title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inutes:</w:t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Title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inutes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Title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inutes: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Title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inutes: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Title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inutes:</w:t>
                            </w:r>
                          </w:p>
                        </w:tc>
                        <w:tc>
                          <w:tcPr>
                            <w:tcW w:w="2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Title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inutes:</w:t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Title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inutes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Title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inutes: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Title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inutes: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Title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inutes:</w:t>
                            </w:r>
                          </w:p>
                        </w:tc>
                        <w:tc>
                          <w:tcPr>
                            <w:tcW w:w="2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Title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inutes:</w:t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Title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inutes: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not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tabs>
          <w:tab w:val="clear" w:pos="720"/>
          <w:tab w:val="left" w:pos="1695" w:leader="none"/>
        </w:tabs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tabs>
          <w:tab w:val="clear" w:pos="720"/>
          <w:tab w:val="left" w:pos="169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11865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11865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11865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11865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11865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11865" w:leader="none"/>
        </w:tabs>
        <w:spacing w:lineRule="auto" w:line="360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I have read for a total of __________ minutes: _____________________________________________________</w:t>
        <w:tab/>
      </w:r>
    </w:p>
    <w:p>
      <w:pPr>
        <w:pStyle w:val="Normal"/>
        <w:tabs>
          <w:tab w:val="clear" w:pos="720"/>
          <w:tab w:val="left" w:pos="11865" w:leader="none"/>
        </w:tabs>
        <w:spacing w:lineRule="auto" w:line="360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My child has read for the minutes listed above : ___________________________________________________</w:t>
      </w:r>
    </w:p>
    <w:p>
      <w:pPr>
        <w:pStyle w:val="Heading"/>
        <w:jc w:val="left"/>
        <w:rPr/>
      </w:pPr>
      <w:r>
        <w:rPr/>
        <w:t xml:space="preserve">Unit 4 Reading Calendar: Generating Questions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053455</wp:posOffset>
                </wp:positionH>
                <wp:positionV relativeFrom="paragraph">
                  <wp:posOffset>-461645</wp:posOffset>
                </wp:positionV>
                <wp:extent cx="1837690" cy="4660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Goal: Read for 20 minutes every nigh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6.7pt;mso-wrap-distance-left:9.05pt;mso-wrap-distance-right:9.05pt;mso-wrap-distance-top:0pt;mso-wrap-distance-bottom:0pt;margin-top:-36.35pt;mso-position-vertical-relative:text;margin-left:476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Goal: Read for 20 minutes every nigh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11430</wp:posOffset>
                </wp:positionV>
                <wp:extent cx="7498080" cy="4425950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8080" cy="4425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8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8"/>
                              <w:gridCol w:w="2340"/>
                              <w:gridCol w:w="2340"/>
                              <w:gridCol w:w="2484"/>
                              <w:gridCol w:w="2376"/>
                            </w:tblGrid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Title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Minutes: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Title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Minutes: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Title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Minutes:</w:t>
                                  </w:r>
                                </w:p>
                              </w:tc>
                              <w:tc>
                                <w:tcPr>
                                  <w:tcW w:w="2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Title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Minutes: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Title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Minutes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Title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Minutes: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Title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Minutes: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Title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Minutes:</w:t>
                                  </w:r>
                                </w:p>
                              </w:tc>
                              <w:tc>
                                <w:tcPr>
                                  <w:tcW w:w="2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Title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Minutes: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Title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Minutes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Title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Minutes: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Title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Minutes: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Title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Minutes:</w:t>
                                  </w:r>
                                </w:p>
                              </w:tc>
                              <w:tc>
                                <w:tcPr>
                                  <w:tcW w:w="2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Title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Minutes: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Title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Minutes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Title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Minutes: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Title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Minutes: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Title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Minutes:</w:t>
                                  </w:r>
                                </w:p>
                              </w:tc>
                              <w:tc>
                                <w:tcPr>
                                  <w:tcW w:w="2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Title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Minutes: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Title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Minutes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Title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Minutes: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Title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Minutes: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Title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Minutes:</w:t>
                                  </w:r>
                                </w:p>
                              </w:tc>
                              <w:tc>
                                <w:tcPr>
                                  <w:tcW w:w="2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Title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Minutes: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Title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Minutes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Title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Minutes: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Title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Minutes: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Title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Minutes:</w:t>
                                  </w:r>
                                </w:p>
                              </w:tc>
                              <w:tc>
                                <w:tcPr>
                                  <w:tcW w:w="2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Title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Minutes: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Title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Minutes: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0.4pt;height:348.5pt;mso-wrap-distance-left:9pt;mso-wrap-distance-right:9pt;mso-wrap-distance-top:0pt;mso-wrap-distance-bottom:0pt;margin-top:0.9pt;mso-position-vertical-relative:text;margin-left:28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8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8"/>
                        <w:gridCol w:w="2340"/>
                        <w:gridCol w:w="2340"/>
                        <w:gridCol w:w="2484"/>
                        <w:gridCol w:w="2376"/>
                      </w:tblGrid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Title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inutes: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Title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inutes: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Title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inutes:</w:t>
                            </w:r>
                          </w:p>
                        </w:tc>
                        <w:tc>
                          <w:tcPr>
                            <w:tcW w:w="2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Title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inutes:</w:t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Title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inutes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Title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inutes: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Title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inutes: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Title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inutes:</w:t>
                            </w:r>
                          </w:p>
                        </w:tc>
                        <w:tc>
                          <w:tcPr>
                            <w:tcW w:w="2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Title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inutes:</w:t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Title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inutes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Title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inutes: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Title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inutes: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Title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inutes:</w:t>
                            </w:r>
                          </w:p>
                        </w:tc>
                        <w:tc>
                          <w:tcPr>
                            <w:tcW w:w="2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Title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inutes:</w:t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Title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inutes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Title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inutes: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Title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inutes: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Title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inutes:</w:t>
                            </w:r>
                          </w:p>
                        </w:tc>
                        <w:tc>
                          <w:tcPr>
                            <w:tcW w:w="2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Title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inutes:</w:t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Title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inutes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Title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inutes: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Title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inutes: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Title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inutes:</w:t>
                            </w:r>
                          </w:p>
                        </w:tc>
                        <w:tc>
                          <w:tcPr>
                            <w:tcW w:w="2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Title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inutes:</w:t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Title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inutes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Title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inutes: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Title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inutes: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Title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inutes:</w:t>
                            </w:r>
                          </w:p>
                        </w:tc>
                        <w:tc>
                          <w:tcPr>
                            <w:tcW w:w="2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Title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inutes:</w:t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Title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inutes: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not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tabs>
          <w:tab w:val="clear" w:pos="720"/>
          <w:tab w:val="left" w:pos="1695" w:leader="none"/>
        </w:tabs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tabs>
          <w:tab w:val="clear" w:pos="720"/>
          <w:tab w:val="left" w:pos="169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11865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11865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11865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11865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11865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11865" w:leader="none"/>
        </w:tabs>
        <w:spacing w:lineRule="auto" w:line="360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I have read for a total of __________ minutes: _____________________________________________________</w:t>
        <w:tab/>
      </w:r>
    </w:p>
    <w:p>
      <w:pPr>
        <w:pStyle w:val="Normal"/>
        <w:tabs>
          <w:tab w:val="clear" w:pos="720"/>
          <w:tab w:val="left" w:pos="11865" w:leader="none"/>
        </w:tabs>
        <w:spacing w:lineRule="auto" w:line="360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My child has read for the minutes listed above : ___________________________________________________</w:t>
      </w:r>
    </w:p>
    <w:p>
      <w:pPr>
        <w:pStyle w:val="Heading"/>
        <w:jc w:val="left"/>
        <w:rPr/>
      </w:pPr>
      <w:r>
        <w:rPr/>
        <w:t xml:space="preserve">Unit 5 Reading Calendar: Visualizing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824855</wp:posOffset>
                </wp:positionH>
                <wp:positionV relativeFrom="paragraph">
                  <wp:posOffset>-461645</wp:posOffset>
                </wp:positionV>
                <wp:extent cx="2066290" cy="69469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Goal: Read for 20 minutes every nigh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54.7pt;mso-wrap-distance-left:9.05pt;mso-wrap-distance-right:9.05pt;mso-wrap-distance-top:0pt;mso-wrap-distance-bottom:0pt;margin-top:-36.35pt;mso-position-vertical-relative:text;margin-left:45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Goal: Read for 20 minutes every nigh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11430</wp:posOffset>
                </wp:positionV>
                <wp:extent cx="7498080" cy="4425950"/>
                <wp:effectExtent l="0" t="0" r="0" b="0"/>
                <wp:wrapSquare wrapText="bothSides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8080" cy="4425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8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8"/>
                              <w:gridCol w:w="2340"/>
                              <w:gridCol w:w="2340"/>
                              <w:gridCol w:w="2484"/>
                              <w:gridCol w:w="2376"/>
                            </w:tblGrid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Title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Minutes: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Title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Minutes: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Title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Minutes:</w:t>
                                  </w:r>
                                </w:p>
                              </w:tc>
                              <w:tc>
                                <w:tcPr>
                                  <w:tcW w:w="2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Title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Minutes: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Title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Minutes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Title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Minutes: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Title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Minutes: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Title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Minutes:</w:t>
                                  </w:r>
                                </w:p>
                              </w:tc>
                              <w:tc>
                                <w:tcPr>
                                  <w:tcW w:w="2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Title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Minutes: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Title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Minutes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Title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Minutes: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Title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Minutes: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Title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Minutes:</w:t>
                                  </w:r>
                                </w:p>
                              </w:tc>
                              <w:tc>
                                <w:tcPr>
                                  <w:tcW w:w="2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Title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Minutes: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Title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Minutes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Title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Minutes: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Title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Minutes: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Title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Minutes:</w:t>
                                  </w:r>
                                </w:p>
                              </w:tc>
                              <w:tc>
                                <w:tcPr>
                                  <w:tcW w:w="2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Title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Minutes: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Title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Minutes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Title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Minutes: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Title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Minutes: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Title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Minutes:</w:t>
                                  </w:r>
                                </w:p>
                              </w:tc>
                              <w:tc>
                                <w:tcPr>
                                  <w:tcW w:w="2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Title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Minutes: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Title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Minutes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Title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Minutes: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Title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Minutes: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Title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Minutes:</w:t>
                                  </w:r>
                                </w:p>
                              </w:tc>
                              <w:tc>
                                <w:tcPr>
                                  <w:tcW w:w="2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Title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Minutes: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Title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Minutes: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0.4pt;height:348.5pt;mso-wrap-distance-left:9pt;mso-wrap-distance-right:9pt;mso-wrap-distance-top:0pt;mso-wrap-distance-bottom:0pt;margin-top:0.9pt;mso-position-vertical-relative:text;margin-left:28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8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8"/>
                        <w:gridCol w:w="2340"/>
                        <w:gridCol w:w="2340"/>
                        <w:gridCol w:w="2484"/>
                        <w:gridCol w:w="2376"/>
                      </w:tblGrid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Title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inutes: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Title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inutes: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Title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inutes:</w:t>
                            </w:r>
                          </w:p>
                        </w:tc>
                        <w:tc>
                          <w:tcPr>
                            <w:tcW w:w="2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Title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inutes:</w:t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Title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inutes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Title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inutes: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Title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inutes: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Title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inutes:</w:t>
                            </w:r>
                          </w:p>
                        </w:tc>
                        <w:tc>
                          <w:tcPr>
                            <w:tcW w:w="2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Title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inutes:</w:t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Title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inutes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Title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inutes: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Title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inutes: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Title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inutes:</w:t>
                            </w:r>
                          </w:p>
                        </w:tc>
                        <w:tc>
                          <w:tcPr>
                            <w:tcW w:w="2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Title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inutes:</w:t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Title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inutes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Title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inutes: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Title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inutes: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Title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inutes:</w:t>
                            </w:r>
                          </w:p>
                        </w:tc>
                        <w:tc>
                          <w:tcPr>
                            <w:tcW w:w="2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Title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inutes:</w:t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Title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inutes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Title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inutes: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Title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inutes: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Title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inutes:</w:t>
                            </w:r>
                          </w:p>
                        </w:tc>
                        <w:tc>
                          <w:tcPr>
                            <w:tcW w:w="2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Title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inutes:</w:t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Title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inutes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Title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inutes: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Title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inutes: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Title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inutes:</w:t>
                            </w:r>
                          </w:p>
                        </w:tc>
                        <w:tc>
                          <w:tcPr>
                            <w:tcW w:w="2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Title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inutes:</w:t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Title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inutes: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not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tabs>
          <w:tab w:val="clear" w:pos="720"/>
          <w:tab w:val="left" w:pos="1695" w:leader="none"/>
        </w:tabs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tabs>
          <w:tab w:val="clear" w:pos="720"/>
          <w:tab w:val="left" w:pos="169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11865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11865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11865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11865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11865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11865" w:leader="none"/>
        </w:tabs>
        <w:spacing w:lineRule="auto" w:line="360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I have read for a total of __________ minutes: _____________________________________________________</w:t>
        <w:tab/>
      </w:r>
    </w:p>
    <w:p>
      <w:pPr>
        <w:pStyle w:val="Normal"/>
        <w:tabs>
          <w:tab w:val="clear" w:pos="720"/>
          <w:tab w:val="left" w:pos="11865" w:leader="none"/>
        </w:tabs>
        <w:spacing w:lineRule="auto" w:line="360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My child has read for the minutes listed above : ___________________________________________________</w:t>
      </w:r>
    </w:p>
    <w:p>
      <w:pPr>
        <w:pStyle w:val="Heading"/>
        <w:jc w:val="left"/>
        <w:rPr/>
      </w:pPr>
      <w:r>
        <w:rPr/>
        <w:t xml:space="preserve">Unit 6 Reading Calendar: Synthesizing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053455</wp:posOffset>
                </wp:positionH>
                <wp:positionV relativeFrom="paragraph">
                  <wp:posOffset>-233045</wp:posOffset>
                </wp:positionV>
                <wp:extent cx="1723390" cy="46609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Goal: Read for 20 minutes every nigh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36.7pt;mso-wrap-distance-left:9.05pt;mso-wrap-distance-right:9.05pt;mso-wrap-distance-top:0pt;mso-wrap-distance-bottom:0pt;margin-top:-18.35pt;mso-position-vertical-relative:text;margin-left:476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Goal: Read for 20 minutes every nigh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paragraph">
                  <wp:posOffset>11430</wp:posOffset>
                </wp:positionV>
                <wp:extent cx="7498080" cy="4425950"/>
                <wp:effectExtent l="0" t="0" r="0" b="0"/>
                <wp:wrapSquare wrapText="bothSides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8080" cy="4425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8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8"/>
                              <w:gridCol w:w="2340"/>
                              <w:gridCol w:w="2340"/>
                              <w:gridCol w:w="2484"/>
                              <w:gridCol w:w="2376"/>
                            </w:tblGrid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Title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Minutes: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Title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Minutes: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Title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Minutes:</w:t>
                                  </w:r>
                                </w:p>
                              </w:tc>
                              <w:tc>
                                <w:tcPr>
                                  <w:tcW w:w="2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Title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Minutes: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Title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Minutes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Title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Minutes: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Title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Minutes: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Title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Minutes:</w:t>
                                  </w:r>
                                </w:p>
                              </w:tc>
                              <w:tc>
                                <w:tcPr>
                                  <w:tcW w:w="2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Title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Minutes: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Title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Minutes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Title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Minutes: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Title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Minutes: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Title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Minutes:</w:t>
                                  </w:r>
                                </w:p>
                              </w:tc>
                              <w:tc>
                                <w:tcPr>
                                  <w:tcW w:w="2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Title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Minutes: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Title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Minutes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Title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Minutes: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Title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Minutes: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Title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Minutes:</w:t>
                                  </w:r>
                                </w:p>
                              </w:tc>
                              <w:tc>
                                <w:tcPr>
                                  <w:tcW w:w="2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Title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Minutes: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Title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Minutes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Title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Minutes: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Title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Minutes: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Title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Minutes:</w:t>
                                  </w:r>
                                </w:p>
                              </w:tc>
                              <w:tc>
                                <w:tcPr>
                                  <w:tcW w:w="2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Title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Minutes: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Title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Minutes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Title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Minutes: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Title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Minutes: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Title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Minutes:</w:t>
                                  </w:r>
                                </w:p>
                              </w:tc>
                              <w:tc>
                                <w:tcPr>
                                  <w:tcW w:w="2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Title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Minutes: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Title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Minutes: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0.4pt;height:348.5pt;mso-wrap-distance-left:9pt;mso-wrap-distance-right:9pt;mso-wrap-distance-top:0pt;mso-wrap-distance-bottom:0pt;margin-top:0.9pt;mso-position-vertical-relative:text;margin-left:28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8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8"/>
                        <w:gridCol w:w="2340"/>
                        <w:gridCol w:w="2340"/>
                        <w:gridCol w:w="2484"/>
                        <w:gridCol w:w="2376"/>
                      </w:tblGrid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Title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inutes: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Title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inutes: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Title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inutes:</w:t>
                            </w:r>
                          </w:p>
                        </w:tc>
                        <w:tc>
                          <w:tcPr>
                            <w:tcW w:w="2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Title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inutes:</w:t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Title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inutes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Title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inutes: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Title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inutes: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Title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inutes:</w:t>
                            </w:r>
                          </w:p>
                        </w:tc>
                        <w:tc>
                          <w:tcPr>
                            <w:tcW w:w="2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Title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inutes:</w:t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Title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inutes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Title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inutes: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Title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inutes: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Title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inutes:</w:t>
                            </w:r>
                          </w:p>
                        </w:tc>
                        <w:tc>
                          <w:tcPr>
                            <w:tcW w:w="2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Title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inutes:</w:t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Title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inutes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Title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inutes: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Title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inutes: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Title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inutes:</w:t>
                            </w:r>
                          </w:p>
                        </w:tc>
                        <w:tc>
                          <w:tcPr>
                            <w:tcW w:w="2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Title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inutes:</w:t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Title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inutes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Title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inutes: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Title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inutes: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Title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inutes:</w:t>
                            </w:r>
                          </w:p>
                        </w:tc>
                        <w:tc>
                          <w:tcPr>
                            <w:tcW w:w="2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Title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inutes:</w:t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Title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inutes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Title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inutes: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Title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inutes: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Title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inutes:</w:t>
                            </w:r>
                          </w:p>
                        </w:tc>
                        <w:tc>
                          <w:tcPr>
                            <w:tcW w:w="2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Title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inutes:</w:t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Title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inutes: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not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tabs>
          <w:tab w:val="clear" w:pos="720"/>
          <w:tab w:val="left" w:pos="1695" w:leader="none"/>
        </w:tabs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tabs>
          <w:tab w:val="clear" w:pos="720"/>
          <w:tab w:val="left" w:pos="169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11865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11865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11865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11865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11865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11865" w:leader="none"/>
        </w:tabs>
        <w:spacing w:lineRule="auto" w:line="360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I have read for a total of __________ minutes: _____________________________________________________</w:t>
        <w:tab/>
      </w:r>
    </w:p>
    <w:p>
      <w:pPr>
        <w:pStyle w:val="Normal"/>
        <w:tabs>
          <w:tab w:val="clear" w:pos="720"/>
          <w:tab w:val="left" w:pos="11865" w:leader="none"/>
        </w:tabs>
        <w:spacing w:lineRule="auto" w:line="360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My child has read for the minutes listed above : ___________________________________________________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20"/>
          <w:tab w:val="left" w:pos="11865" w:leader="none"/>
        </w:tabs>
        <w:spacing w:lineRule="auto" w:line="360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bcPrint">
    <w:altName w:val="Courier New"/>
    <w:charset w:val="00"/>
    <w:family w:val="auto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bcPrint;Courier New" w:hAnsi="AbcPrint;Courier New" w:cs="AbcPrint;Courier New"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18:07:00Z</dcterms:created>
  <dc:creator>LCSD</dc:creator>
  <dc:description/>
  <cp:keywords/>
  <dc:language>en-US</dc:language>
  <cp:lastModifiedBy>Smith</cp:lastModifiedBy>
  <cp:lastPrinted>2009-07-23T13:05:00Z</cp:lastPrinted>
  <dcterms:modified xsi:type="dcterms:W3CDTF">2009-11-06T00:49:00Z</dcterms:modified>
  <cp:revision>3</cp:revision>
  <dc:subject/>
  <dc:title>Unit 1 Reading Calendar: Schema/Making Connections</dc:title>
</cp:coreProperties>
</file>